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2</w:t>
      </w:r>
      <w:r>
        <w:rPr>
          <w:color w:val="0000FF"/>
          <w:sz w:val="28"/>
          <w:vertAlign w:val="superscript"/>
        </w:rPr>
        <w:t>nd</w:t>
      </w:r>
      <w:r>
        <w:rPr>
          <w:color w:val="0000FF"/>
          <w:sz w:val="28"/>
        </w:rPr>
        <w:t xml:space="preserve"> Cornell Notes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September 13, 2011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How to Turn Around a Gang Member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 </w:t>
      </w:r>
      <w:r>
        <w:rPr>
          <w:sz w:val="20"/>
          <w:u w:val="single"/>
        </w:rPr>
        <w:t>http://www.time.com/time/nation/article/0,8599,1919253,00.html</w:t>
      </w:r>
      <w:r>
        <w:rPr>
          <w:sz w:val="20"/>
        </w:rPr>
        <w:t xml:space="preserve"> Date (of Article) </w:t>
      </w:r>
      <w:r>
        <w:rPr>
          <w:sz w:val="20"/>
          <w:u w:val="single"/>
        </w:rPr>
        <w:t>September 2, 2009 (Wed)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Gray, Madison</w:t>
        <w:tab/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1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CIRV) began with funding from U.S. Department of Justice in April 2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asefire shifted gang intervention from police’s wo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BI found best practice for reducing shooting and kill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don’t use word “gang” as issue of behavior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put “street advocates” in contact that counsels to turn new leaf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Law enforcement to get messages for homicide to be violent that will happen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like to tell that trust people in community who know this gang would convince felons to put down gun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recognized that police can’t arrest gang themselves of gang type situation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olice Superintendant said that don’t want to toss gang in jail because they have gang groups out of place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easefire said that some of guys ran on the street means is shooting over ther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Governor slashed spending funding also loss 159 staff job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easefire saw that crime is increase violence so tried to get workers back to the street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made to socialize with people who had victims of violence (family’s members or friends)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failure is not only bring about swift prosecution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Homicide drop about 20% from 2007-2008 and reduction in gang’s group about 38% in first six month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8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4T20:28:00Z</dcterms:modified>
  <cp:revision>2</cp:revision>
  <dc:subject/>
  <dc:title>Main Idea</dc:title>
</cp:coreProperties>
</file>